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" w:hAnsi="Times" w:cs="Times"/>
        </w:rPr>
      </w:pPr>
      <w:r>
        <w:rPr>
          <w:rFonts w:cs="Times" w:ascii="Times" w:hAnsi="Times"/>
        </w:rPr>
        <w:t>Nōmen: __________________________________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>Exercitium 15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Mīlitēs Rōmānī in __________________ habitan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90490</wp:posOffset>
                </wp:positionH>
                <wp:positionV relativeFrom="paragraph">
                  <wp:posOffset>34925</wp:posOffset>
                </wp:positionV>
                <wp:extent cx="1380490" cy="4009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index vocabulōr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iCs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4"/>
                                <w:lang w:val="is-I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</w:rPr>
                              <w:t>altus, -a, -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</w:rPr>
                              <w:t>castra, -ōrum, 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</w:rPr>
                              <w:t>dēfend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</w:rPr>
                              <w:t>dīvid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</w:rPr>
                              <w:t>equitātus, -ūs, 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</w:rPr>
                              <w:t>expugnā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</w:rPr>
                              <w:t>fortis, -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</w:rPr>
                              <w:t>fossa, -ae, 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</w:rPr>
                              <w:t>fug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</w:rPr>
                              <w:t>iac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</w:rPr>
                              <w:t>impetus, -ūs, 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</w:rPr>
                              <w:t>lātus, -a, -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</w:rPr>
                              <w:t>metus, -ūs, 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</w:rPr>
                              <w:t>mille, mī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</w:rPr>
                              <w:t>oppugnā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</w:rPr>
                              <w:t>passus, -ūs, 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</w:rPr>
                              <w:t>vallum, -ī,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15.7pt;mso-wrap-distance-left:9.05pt;mso-wrap-distance-right:9.05pt;mso-wrap-distance-top:0pt;mso-wrap-distance-bottom:0pt;margin-top:2.75pt;mso-position-vertical-relative:text;margin-left:408.7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index vocabulōrum: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iCs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i/>
                          <w:iCs/>
                          <w:sz w:val="24"/>
                          <w:lang w:val="is-I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</w:rPr>
                        <w:t>altus, -a, -um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</w:rPr>
                        <w:t>castra, -ōrum, N.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</w:rPr>
                        <w:t>dēfender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</w:rPr>
                        <w:t>dīvider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</w:rPr>
                        <w:t>equitātus, -ūs, M.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</w:rPr>
                        <w:t>expugnār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</w:rPr>
                        <w:t>fortis, -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</w:rPr>
                        <w:t>fossa, -ae, F.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</w:rPr>
                        <w:t>fuger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</w:rPr>
                        <w:t>iacer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</w:rPr>
                        <w:t>impetus, -ūs, M.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</w:rPr>
                        <w:t>lātus, -a, -um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</w:rPr>
                        <w:t>metus, -ūs, M.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</w:rPr>
                        <w:t>mille, mīlia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</w:rPr>
                        <w:t>oppugnā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 w:ascii="Times" w:hAnsi="Times"/>
                          <w:sz w:val="24"/>
                        </w:rPr>
                        <w:t>passus, -ūs, M.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</w:rPr>
                        <w:t>vallum, -ī, 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Circum castra vāllum et _______________est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Vāllum prope X pedēs _________________est et duo _________________ [MM] ___________________ longum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Times" w:ascii="Times" w:hAnsi="Times"/>
          <w:sz w:val="24"/>
          <w:lang w:val="is-IS"/>
        </w:rPr>
        <w:t>Via quae castra in duās partēs __________________ centum pedēs _____________est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Cum hostēs castra _____________________, Rōmānī __________________ ascendunt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Hostēs castra ___________________nōn possunt, quia Rōmānī castra _________________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Times" w:ascii="Times" w:hAnsi="Times"/>
          <w:sz w:val="24"/>
          <w:lang w:val="is-IS"/>
        </w:rPr>
        <w:t>Hostēs pīla in castra ___________________nōn possunt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 [= equitēs] in hostēs _________________ facit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Hostēs arma ad terram iaciunt ac ________________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Mīles _______________nōn fugit et sine _______________[= timōre] hostēs oppugnat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Times" w:ascii="Times" w:hAnsi="Times"/>
          <w:sz w:val="24"/>
          <w:lang w:val="is-IS"/>
        </w:rPr>
        <w:t>Rhēnus est flūmen longum et lātum et __________________.</w:t>
      </w:r>
    </w:p>
    <w:p>
      <w:pPr>
        <w:pStyle w:val="Normal"/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sz w:val="24"/>
        <w:rFonts w:ascii="GaramondLatin;GaramondLatin Regular" w:hAnsi="GaramondLatin;GaramondLatin Regular" w:cs="GaramondLatin;GaramondLatin Regula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1:53:00Z</dcterms:created>
  <dc:creator>William H. Snyder</dc:creator>
  <dc:description/>
  <cp:keywords/>
  <dc:language>en-US</dc:language>
  <cp:lastModifiedBy>William H. Snyder, Jr.</cp:lastModifiedBy>
  <cp:lastPrinted>2007-10-23T20:18:00Z</cp:lastPrinted>
  <dcterms:modified xsi:type="dcterms:W3CDTF">2007-10-24T00:18:00Z</dcterms:modified>
  <cp:revision>2</cp:revision>
  <dc:subject/>
  <dc:title>Nömen: __________________________________</dc:title>
</cp:coreProperties>
</file>